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719514623"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89371634"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345016803"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65552070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341616314"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2084040957"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697134699"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1743036760"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40643635"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933986371"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